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 number 1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 A recruitment video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s to get people in the school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 Its going to get people in the school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1 to (fill in the promise on the next blank) _____________________________________________________________ by doing the following:  help students know what Fern Creek has to offer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more kids the better chance we can get good athletes and student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cp:keywords/>
  <dc:language>en-US</dc:language>
  <cp:lastModifiedBy/>
  <cp:revision>0</cp:revision>
  <dc:subject/>
  <dc:title>Task 102=Pillars </dc:title>
</cp:coreProperties>
</file>